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lr 2.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lp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value="" /&amp;gt; property name="CopyrightHref" value="" /&amp;gt; documenter&amp;gt; documenters&amp;gt; ndoc&amp;gt; copy file="${build.dir}/docs/MSDN/${project.FileName}.chm" todir="${dist.dir}"/&amp;gt; delete dir="${build.dir}/docs/MSDN" failonerror="false"/&amp;gt; --&amp;gt; targ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yz = (abc = 15*-2-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unle Odut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eilly &amp;amp; Associates. You may study, use, modify, and distribute this example for any purpose. This example is provided WITHOUT WARRANTY either expressed or implied. */ public void copyFile(String source_name, String dest_name) throws IOException { File source_file = new File(source_name); File destination_file = new File(dest_name); Reader source = null; Writer destination = null; char[] buffer; int bytes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throw a parser exception from an action. &amp;lt;/p&amp;gt; p&amp;gt;In all cases, the recursive-descent functions on the call stack are exited until an exception handler is encountered for that exception type or one of its base classes (in non-object-oriented languages, the hierarchy of execption types is not implemented by a class hierarchy). Exception handlers arise in one of two ways. First, if you do nothing, ANTLR will generate a default exception handler for every parser rule. The default exception handler will report an error, sync to the follow set of the rule, and return from that rule. Second, you may specify your own exception handlers in a variety of ways, as described later. &amp;lt;/p&amp;gt; p&amp;gt;If you specify an exception handler for a rule, then the default exception handler is not generated for that rule. In addition, you may control the generation of default exception handlers with a &amp;lt;a href="options.html#defaultErrorHandler"&amp;gt;per-gramma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s no ${abs_top_build_dir}/lib/antlr.jar d) options --with-antlr-jar --with-antlr-cmd not applied or value given is not correct. You may resolve this problem by setting environment variable ANTLR_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Marq Kol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Kunle Oduto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NTLR-P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vBHtxTiXmCKipBi+Qf7XX1n4TzcygRmGQeKwIlSXMrXTmO5ieQdEmt7OelIeEgNzw1OSNq
C8xvMo8TbQNwnhQtFWL4hdmR8Lk2d3euXjmSzCrLSWoAMR9EywFBKypoofVDVnTGgVfzL9x9
XLNF1XlYx0Wdszh1BbqsXeVywa/LVWUA0ARL4PlWksqszhNCjA5PTRvQG2WdHR+YsIN99Yal
JF3d3waDQTIzh5gF+y</vt:lpwstr>
  </property>
  <property fmtid="{D5CDD505-2E9C-101B-9397-08002B2CF9AE}" pid="3" name="_2015_ms_pID_7253431">
    <vt:lpwstr>C7mqUpPEYkUo4NFd7DIVKCmyrKDL4wmRbcUjigVPqogCTD+N1K17YB
F7eH1yCaucoNS2oLdS2Ut6sJeCkylDDCWyRbyq+HluL+4muaABXqkIRRLbUQlKNG8MqDuX7o
6NxJllZFIrHmqMLTT0sV/oMfIlGSCyFs+5gClONG+f6mF/8XD9yOVjgkjhRwM8+SPOoh4vdS
twZXdaDz1wwMTDmL1Y5ghkrQQTPidmaSe8jb</vt:lpwstr>
  </property>
  <property fmtid="{D5CDD505-2E9C-101B-9397-08002B2CF9AE}" pid="4" name="_2015_ms_pID_7253431_00">
    <vt:lpwstr>_2015_ms_pID_7253431</vt:lpwstr>
  </property>
  <property fmtid="{D5CDD505-2E9C-101B-9397-08002B2CF9AE}" pid="5" name="_2015_ms_pID_7253432">
    <vt:lpwstr>n74ZACZfw4PScJdeNyznHHf0elKzzT4ZMk1g
M6PTJJhgh0jV+xVbq87kd777bUB+CPR8ok4XE73ubNzfD+o/u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